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Подлежит включению в РЕГИСТР    </w:t>
        <w:tab/>
        <w:tab/>
        <w:tab/>
        <w:tab/>
        <w:tab/>
        <w:t>Проект - РН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>Решение городской Думы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отдельные правовые акты Воткинской городской Думы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гулирующие вопросы денежного содержания (оплаты труда) в органах местного самоуправления муниципального образования «Город Воткинск»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Принято Воткинской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городской Думой</w:t>
        <w:tab/>
        <w:tab/>
        <w:tab/>
        <w:tab/>
        <w:tab/>
        <w:tab/>
        <w:tab/>
        <w:tab/>
        <w:t>_____________________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6804" w:leader="none"/>
        </w:tabs>
        <w:ind w:firstLine="709"/>
        <w:jc w:val="both"/>
        <w:rPr/>
      </w:pPr>
      <w:r>
        <w:rPr>
          <w:sz w:val="26"/>
          <w:szCs w:val="26"/>
        </w:rPr>
        <w:t>В целях приведения муниципальной правовой базы муниципального образования «Город Воткинск в соответствие с действующим законодательством, руководствуясь Федеральными законами от 20 марта 2025 года № 33-ФЗ «Об общих принципах организации местного самоуправления в единой системе публичной власти», от 2 марта 2007 года № 25-ФЗ «О муниципальной службе в Российской Федерации», Законами Удмуртской Республики от 20 марта 2008 года № 10-РЗ «О муниципальной службе в Удмуртской Республике», от 19 октября 2009 года № 47-РЗ «О присвоении классных чинов муниципальным служащим в Удмуртской Республике», постановлением Правительства Удмуртской Республики от 10 октября 2016 года № 437 «О формировании расходов на оплату труда депутатов, замещающих должности в представительных органах муниципальных образований, выборных должностных лиц местного самоуправления, осуществляющих свои полномочия на постоянной основе, лиц, замещающих муниципальные должности в контрольно-счетных органах муниципальных образований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, постановлением Правительства Удмуртской Республики от 15 августа 2025 года № 468 «О повышении денежного содержания (оплаты труда) работников органов государственной власти Удмуртской Республики и органов местного самоуправления в Удмуртской Республике», решением Президиума Воткинской городской Думы от 8 сентября 2025 года № 48 «О повышении денежного содержания (оплаты труда) в органах местного самоуправления муниципального образования «Город Воткинск», руководствуясь Уставом муниципального образования «Город Воткинск», Дума реша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ложение «О денежном содержании муниципальных служащих органов местного самоуправления муниципального образования «Город Воткинск», утвержденное решением Воткинской городской Думы от 25 июня 2008 года № 369, следующие измен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в статье 4.1 таблицу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6165"/>
        <w:gridCol w:w="3200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должност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ной окл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 в месяц)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категории «руководител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ая группа должностей муниципальной службы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едущая группа должностей муниципальной службы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в управлени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в управлени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ектор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категории «помощник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таршая группа должностей муниципальной службы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т Председателя Воткинской городской Думы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категории «специалист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ая группа должностей муниципальной службы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ультан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ршая группа должностей муниципальной службы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пециалис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ладшая группа должностей муниципальной службы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2 категори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в статье 4.2 таблицу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245"/>
        <w:gridCol w:w="279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лж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ной окл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 в месяц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категории «специалист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ая группа должностей муниципальной служб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спектор в аппарат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ршая группа должностей муниципальной служб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 в аппарат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ладшая группа должностей муниципальной служб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в аппарат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в статье 4.3 таблицу изложить в следующе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245"/>
        <w:gridCol w:w="322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должност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ной окла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 в месяц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категории «руководител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сшая группа должностей муниципальной служб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ппара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управления, наделенного правами юридического лиц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ая группа должностей муниципальной служб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ппара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, наделенного правами юридического лиц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ая группа должностей муниципальной служб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в управлен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в управлен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сектор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категории «помощник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ая группа должностей муниципальной служб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секретариата Главы муниципального образования «Город Воткинск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ущая группа должностей муниципальной служб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мощник Главы муниципального образования «Город Воткинск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ршая группа должностей муниципальной служб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т Главы муниципального образования «Город Воткинск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0</w:t>
            </w:r>
          </w:p>
        </w:tc>
      </w:tr>
      <w:tr>
        <w:trPr>
          <w:trHeight w:val="67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категории «специалист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едущая группа должностей муниципальной служб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ршая группа должностей муниципальной служб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пециалист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ладшая группа должностей муниципальной служб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2 категор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в части 2 статьи 7 таблицу изложить в следующе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451"/>
        <w:gridCol w:w="297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лассного ч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 надбавки за классный чи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ублей в месяц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йствительный муниципальный советник 1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ый муниципальный советник 2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ый муниципальный советник 3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советник 1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советник 2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советник 3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муниципальный службы 1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муниципальный службы 2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муниципальный службы 3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т муниципальной службы 1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т муниципальной службы 2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ферент муниципальной службы 3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муниципальной службы 2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муниципальной службы 3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2. Внести в статью 4 Положения «О денежном содержании лиц, замещающих муниципальные должности в муниципальном образовании «Город Воткинск», утвержденного решением Воткинской городской Думы от 22 октября 2008 года № 397,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а) в пункте 1 цифры «40220» заменить цифрами «43240»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в пункте 2 цифры «30830» заменить цифрами «3315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в) в пункте 3 цифры «11650» заменить цифрами «12530»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) в пункте 4 цифры «9140» заменить цифрами «9830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решение вступает в силу после его обнародова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Обнародовать настоящее решение путем размещения в сетевом издании «Официальные документы муниципального образования «Город Воткинск»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2880" w:hanging="2880"/>
        <w:jc w:val="both"/>
        <w:rPr/>
      </w:pPr>
      <w:r>
        <w:rPr>
          <w:b w:val="false"/>
          <w:sz w:val="24"/>
          <w:szCs w:val="24"/>
        </w:rPr>
        <w:t>Главы муниципального образования</w:t>
        <w:tab/>
        <w:tab/>
        <w:tab/>
        <w:t>Председатель</w:t>
        <w:tab/>
        <w:t xml:space="preserve">Воткинской  </w:t>
      </w:r>
    </w:p>
    <w:p>
      <w:pPr>
        <w:pStyle w:val="Heading"/>
        <w:ind w:left="2880" w:hanging="2880"/>
        <w:jc w:val="both"/>
        <w:rPr/>
      </w:pPr>
      <w:r>
        <w:rPr>
          <w:b w:val="false"/>
          <w:sz w:val="24"/>
          <w:szCs w:val="24"/>
        </w:rPr>
        <w:t>«Город Воткинск»</w:t>
        <w:tab/>
        <w:tab/>
        <w:tab/>
        <w:tab/>
        <w:tab/>
        <w:t>городской Думы</w:t>
      </w:r>
    </w:p>
    <w:p>
      <w:pPr>
        <w:pStyle w:val="Heading"/>
        <w:ind w:left="2880" w:hanging="28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.В. Заметаев</w:t>
        <w:tab/>
        <w:tab/>
        <w:tab/>
        <w:tab/>
        <w:tab/>
        <w:t>А.Д. Пищик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 №______-РН</w:t>
        <w:tab/>
        <w:tab/>
        <w:tab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ект подготовлен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онно-аналитическим Управлением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сектора                                       </w:t>
        <w:tab/>
        <w:tab/>
        <w:tab/>
        <w:t>Е.А. Смолин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оянная комиссия по правовым вопросам, </w:t>
      </w:r>
    </w:p>
    <w:p>
      <w:pPr>
        <w:pStyle w:val="Normal"/>
        <w:rPr/>
      </w:pPr>
      <w:r>
        <w:rPr>
          <w:sz w:val="24"/>
          <w:szCs w:val="24"/>
        </w:rPr>
        <w:t>обращениям граждан и депутатской этике</w:t>
        <w:tab/>
        <w:tab/>
        <w:tab/>
        <w:t xml:space="preserve">Протокол от 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к проекту решения Воткинской городской Думы «</w:t>
      </w:r>
      <w:r>
        <w:rPr>
          <w:rFonts w:cs="Arial" w:ascii="Arial" w:hAnsi="Arial"/>
          <w:b/>
          <w:sz w:val="26"/>
          <w:szCs w:val="26"/>
        </w:rPr>
        <w:t>О внесении изменений в отдельные правовые акты Воткинской городской Думы регулирующие вопросы денежного содержания (оплаты труда) в органах местного самоуправления муниципального образования «Город Воткинск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ind w:firstLine="426"/>
        <w:jc w:val="both"/>
        <w:rPr/>
      </w:pPr>
      <w:r>
        <w:rPr>
          <w:bCs/>
          <w:sz w:val="26"/>
          <w:szCs w:val="26"/>
        </w:rPr>
        <w:t xml:space="preserve">Постановлением Правительства Удмуртской Республики </w:t>
      </w:r>
      <w:r>
        <w:rPr>
          <w:sz w:val="26"/>
          <w:szCs w:val="26"/>
        </w:rPr>
        <w:t>от 15 августа 2025 года № 468 «О повышении денежного содержания (оплаты труда) работников органов государственной власти Удмуртской Республики и органов местного самоуправления в Удмуртской Республике»</w:t>
      </w:r>
      <w:r>
        <w:rPr>
          <w:bCs/>
          <w:sz w:val="26"/>
          <w:szCs w:val="26"/>
        </w:rPr>
        <w:t xml:space="preserve"> с 1 октября 2025 года в 1,075 раза повышены </w:t>
      </w:r>
      <w:r>
        <w:rPr>
          <w:sz w:val="26"/>
          <w:szCs w:val="26"/>
        </w:rPr>
        <w:t xml:space="preserve">размеры должностных окладов депутатов, замещающих должности в представительных органах муниципальных образований, выборных должностных лиц местного самоуправления, осуществляющих свои полномочия на постоянной основе, лиц, замещающих муниципальные должности в контрольно-счетных органах муниципальных образований,    муниципальных служащих, </w:t>
      </w:r>
      <w:hyperlink r:id="rId2">
        <w:r>
          <w:rPr>
            <w:rStyle w:val="InternetLink"/>
            <w:sz w:val="26"/>
            <w:szCs w:val="26"/>
          </w:rPr>
          <w:t>размеры</w:t>
        </w:r>
      </w:hyperlink>
      <w:r>
        <w:rPr>
          <w:sz w:val="26"/>
          <w:szCs w:val="26"/>
        </w:rPr>
        <w:t xml:space="preserve"> должностных окладов (окладов)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установленные постановлением Правительства Удмуртской Республики от 10 октября 2016 года № 437 «О формировании расходов на оплату труда депутатов, замещающих должности в представительных органах муниципальных образований, выборных должностных лиц местного самоуправления, осуществляющих свои полномочия на постоянной основе, лиц, замещающих муниципальные должности в контрольно-счетных органах муниципальных образований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ab/>
        <w:t>В соответствии с вышеуказанными рекомендациями размеры должностных окладов муниципальных служащих органов местного самоуправления муниципального образования «Город Воткинск» и ежемесячных надбавок к должностному окладу за классный чин, размеры должностных окладов лиц, замещающих муниципальные должности в муниципальном образования «Город Воткинск» повышены с 1 октября 2025 года в 1,075 раза Решением Президиума Воткинской городской Думы от 8 сентября 2025 года № 48 «О повышении денежного содержания (оплаты труда) в органах местного самоуправления муниципального образования «Город Воткинск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Представленным проектом решения предлагается внести изменения в Положение «О денежном содержании муниципальных служащих органов местного самоуправления муниципального образования «Город Воткинск», утвержденное Решением Воткинской городской Думы от 25 июня 2008 года № 369 и в Положение «О денежном содержании лиц, замещающих муниципальные должности в муниципальном образовании «Город Воткинск», утвержденное Решением Воткинской городской Думы от 22 октября 2008 года № 397, связанные с повышением с 1 октября 2025 года в 1,075 раза размеров должностных окладов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Начальник сектора                                       </w:t>
        <w:tab/>
        <w:tab/>
        <w:tab/>
        <w:tab/>
        <w:t>Е.А. Смолин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к проекту решения Воткинской городской Думы «</w:t>
      </w:r>
      <w:r>
        <w:rPr>
          <w:rFonts w:cs="Arial" w:ascii="Arial" w:hAnsi="Arial"/>
          <w:b/>
          <w:sz w:val="26"/>
          <w:szCs w:val="26"/>
        </w:rPr>
        <w:t>О внесении изменений в отдельные правовые акты Воткинской городской Думы регулирующие вопросы денежного содержания (оплаты труда) в органах местного самоуправления муниципального образования «Город Воткинск»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</w:t>
      </w:r>
      <w:r>
        <w:rPr>
          <w:bCs/>
          <w:sz w:val="26"/>
          <w:szCs w:val="26"/>
        </w:rPr>
        <w:t>решения Воткинской городской Думы «</w:t>
      </w:r>
      <w:r>
        <w:rPr>
          <w:sz w:val="26"/>
          <w:szCs w:val="26"/>
        </w:rPr>
        <w:t>О внесении изменений в отдельные правовые акты Воткинской городской Думы регулирующие вопросы денежного содержания (оплаты труда) в органах местного самоуправления муниципального образования «Город Воткинск» не требует дополнительного финансирования из местного бюджета и должна осуществляться в пределах средств предусмотренных на 2025 год в бюджете муниципального образования «Город Воткинск» на 2025 год и на плановый период 2026 и 2027 годов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Начальник сектора                                       </w:t>
        <w:tab/>
        <w:tab/>
        <w:tab/>
        <w:tab/>
        <w:t>Е.А. Смолин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нормативных правовых актов Воткинской городской Думы, подлежащих отмене и (или) изменению в связи с </w:t>
      </w:r>
      <w:r>
        <w:rPr>
          <w:rFonts w:cs="Arial" w:ascii="Arial" w:hAnsi="Arial"/>
          <w:b/>
          <w:bCs/>
          <w:sz w:val="26"/>
          <w:szCs w:val="26"/>
        </w:rPr>
        <w:t>принятием проекта  решения Воткинской городской Думы «</w:t>
      </w:r>
      <w:r>
        <w:rPr>
          <w:rFonts w:cs="Arial" w:ascii="Arial" w:hAnsi="Arial"/>
          <w:b/>
          <w:sz w:val="26"/>
          <w:szCs w:val="26"/>
        </w:rPr>
        <w:t xml:space="preserve">О внесении изменений в отдельные правовые акты Воткинской городской Думы регулирующие вопросы денежного содержания (оплаты труда) в органах местного самоуправления муниципального образования «Город Воткинск», предложения 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о разработке муниципальных нормативных правовых актов Воткинской городской Думы, принятие которых необходимо для реализации проекта </w:t>
      </w:r>
      <w:r>
        <w:rPr>
          <w:rFonts w:cs="Arial" w:ascii="Arial" w:hAnsi="Arial"/>
          <w:b/>
          <w:bCs/>
          <w:sz w:val="26"/>
          <w:szCs w:val="26"/>
        </w:rPr>
        <w:t>решения Воткинской городской Думы в случае его принят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6"/>
          <w:szCs w:val="26"/>
        </w:rPr>
        <w:t xml:space="preserve">Принятие настоящего Решения не требует для его реализации отмены и (или) внесения изменений в иные нормативные правовые акты Воткинской городской Думы, а также не требует разработки </w:t>
      </w:r>
      <w:r>
        <w:rPr>
          <w:rFonts w:eastAsia="Calibri"/>
          <w:color w:val="000000"/>
          <w:sz w:val="26"/>
          <w:szCs w:val="26"/>
        </w:rPr>
        <w:t xml:space="preserve">и принятия </w:t>
      </w:r>
      <w:r>
        <w:rPr>
          <w:rFonts w:eastAsia="Calibri"/>
          <w:sz w:val="26"/>
          <w:szCs w:val="26"/>
        </w:rPr>
        <w:t>иных нормативных правовых актов Воткинской городской Думы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этом руководителям органов местного самоуправления муниципального образования «Город Воткинск» необходимо издать соответствующие правовые акты о внесении изменений в штатное расписание каждого из органов местного самоуправления, внести изменения в трудовые договоры с муниципальными служащими посредством заключения дополнительных соглашений, а также внести соответствующие изменения в Положения, определяющие денежное содержание (оплату труда) </w:t>
      </w:r>
      <w:hyperlink r:id="rId3">
        <w:r>
          <w:rPr>
            <w:rStyle w:val="InternetLink"/>
            <w:sz w:val="26"/>
            <w:szCs w:val="26"/>
          </w:rPr>
          <w:t>работников</w:t>
        </w:r>
      </w:hyperlink>
      <w:r>
        <w:rPr>
          <w:sz w:val="26"/>
          <w:szCs w:val="26"/>
        </w:rPr>
        <w:t xml:space="preserve"> органов местного самоуправления муниципального образования «Город Воткинск», занимающих должности, не являющиеся должностями муниципальной службы, а также </w:t>
      </w:r>
      <w:hyperlink r:id="rId4">
        <w:r>
          <w:rPr>
            <w:rStyle w:val="InternetLink"/>
            <w:sz w:val="26"/>
            <w:szCs w:val="26"/>
          </w:rPr>
          <w:t>работников</w:t>
        </w:r>
      </w:hyperlink>
      <w:r>
        <w:rPr>
          <w:sz w:val="26"/>
          <w:szCs w:val="26"/>
        </w:rPr>
        <w:t xml:space="preserve"> органов местного самоуправления муниципального образования «Город Воткинск», осуществляющих профессиональную деятельность по профессиям рабочих. </w:t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Начальник сектора                                       </w:t>
        <w:tab/>
        <w:tab/>
        <w:tab/>
        <w:tab/>
        <w:t>Е.А. Смолина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CA1C4E487F2CC1A068E3DABDEEA4BD22F350A50E13B725D315143D8DE29B42C3B14D66F26C0688A6AB3AAB1CAAB88FA74DD20348AFDB3766D1A0MBc8G" TargetMode="External"/><Relationship Id="rId3" Type="http://schemas.openxmlformats.org/officeDocument/2006/relationships/hyperlink" Target="https://login.consultant.ru/link/?req=doc&amp;base=RLAW053&amp;n=151853&amp;dst=101352" TargetMode="External"/><Relationship Id="rId4" Type="http://schemas.openxmlformats.org/officeDocument/2006/relationships/hyperlink" Target="https://login.consultant.ru/link/?req=doc&amp;base=RLAW053&amp;n=151853&amp;dst=10140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7:29:00Z</dcterms:created>
  <dc:creator>Duma</dc:creator>
  <dc:description/>
  <cp:keywords/>
  <dc:language>en-US</dc:language>
  <cp:lastModifiedBy>User</cp:lastModifiedBy>
  <cp:lastPrinted>2022-12-13T08:40:00Z</cp:lastPrinted>
  <dcterms:modified xsi:type="dcterms:W3CDTF">2025-10-16T09:39:00Z</dcterms:modified>
  <cp:revision>48</cp:revision>
  <dc:subject/>
  <dc:title>НЕДВИЖИМОСТЬ: ПРАВА И СДЕЛКИ</dc:title>
</cp:coreProperties>
</file>